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ятого созыва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 20__ г №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бюджете МО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ельсовет Сакмар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 на 2026 го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 плановый период 2027 - 2028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муниципального образования Верхнечебеньковский сельсовет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ий сельсовет  на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6768,7 тыс. рублей, в том числе безвозмездные поступления от других  бюджетов бюджетной системы РФ 5822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6768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7 и 2028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7 год в сумме 14347,1 тыс. рублей, в том числе безвозмездные поступления от других  бюджетов бюджетной системы РФ 2354,9 тыс. рублей, на 2028 год в сумме 13964,4  тыс. рублей, в том числе безвозмездные поступления от других  бюджетов бюджетной системы РФ 1736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7 год в сумме   14347,1 тыс. рублей, в том числе условно утвержденные в сумме 412,4 тыс. рублей и на 2028 год в сумме 13964,4 тыс. рублей, в том числе условно утвержденные 824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7 год в сумме 0,0 тыс. рублей, на 2028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8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ий сельсовета  на  2026 год  и плановый период 2027 и  2028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ий сельсовет на 2026 год и плановый период  2027 и 2028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перечень главных администраторов (администраторов) доходов  бюджета  на 2026 год и плановый период 2027 и  2028 годов согласно приложению 3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МО Верхнечебеньковский сельсовет на 2026 год и плановый период 2027 и  2028 годов согласно приложению 4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изменения в 2026 году и плановый период 2027 и  2028 годов состава и (или) функций главных администраторов доходов бюджета МО Верхнечебеньковский сельсовет или главных администраторов источников финансирования дефицита  бюджета МО Верхнечебеньковский сельсовет  Сакмарского  района вправе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ов 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ий сельсовета по кодам видов доходов, подвидов доходов на 2026 год и плановый период 2027 и  2028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Распределение бюджетных ассигнований МО Верхнечебеньковский сельсовет на 2026 год и плановый период 2027 и 2028 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6 год и плановый период 2027 и 2028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ий сельсовет Сакмарского района  на 2026 год и плановый период 2027 и  2028 годов – в сумме по 5 тыс. рублей ежегодно. Расходование средств фонда производить на основании распоряжения Главы администрации Верхнечебеньковский сельсовет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ий   сельсовет согласно приложению 10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ий сельсовета на осуществление части своих  полномочий по культуре району на 2026 год и на  плановый период 2027 и  2028 годов в сумме по 1585,0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ий сельсовет на осуществление части своих  полномочий по градостроительству району на 2026 год и плановый период 2027 и  2028 годов в сумме 34,0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ий сельсовет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на 2026 год 568,7 тыс. рублей и</w:t>
      </w:r>
      <w:r>
        <w:rPr>
          <w:sz w:val="28"/>
          <w:szCs w:val="28"/>
        </w:rPr>
        <w:t xml:space="preserve">  плановый период 2027 и  2028 годы в сумме по 568,7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ий сельсовет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6 год в сумме 0,0 тысяч рублей, на 2027 в сумме 18,5 тыс. рублей и  2028 годы в сумме 0,0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ий сельсовет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6 год в сумме 31,1 тысяч рублей, на  2027 и  2028 годы в сумме 31,1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6 год 244,7 тыс. рублей и плановый период  на 2027 год 244,7 тыс. рублей, на  2028 годов в сумме 244,7   тыс. рублей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6 год  в сумме 3487,2 тысяч рублей, на 2027 год в сумме 3035,8 тыс. рублей, на 2028 год в сумме 2918,6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ий сельсовет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В соответствии со ст. 96 БК РФ 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6 год  в сумме 253,2 тыс. рублей, на 2027 год в сумме 282,9 тыс. рублей, на 2028 год в сумме 361,3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6 год и плановый период 2027 и  2028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гарантий МО Верхнечебеньковский сельсовет в валюте Российской Федерации на 2026 год  и плановый период 2027 и  2028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ий сельсовет на 2026 год и плановый период 2027 и 2028 годов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ий сельсовет на 2026 год и плановый период 2027 и  2028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6 году и плановом периоде 2027 и 2028 годов из бюджета Верхнечебеньковский сельсовет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,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ий сельсовет за нецелевое использование средств бюджета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7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ий сельсовет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Normal"/>
        <w:tabs>
          <w:tab w:val="clear" w:pos="720"/>
          <w:tab w:val="left" w:pos="1151" w:leader="none"/>
        </w:tabs>
        <w:spacing w:lineRule="auto" w:line="252" w:before="2" w:after="0"/>
        <w:ind w:left="-77" w:right="136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       </w:t>
      </w:r>
      <w:r>
        <w:rPr>
          <w:w w:val="105"/>
          <w:sz w:val="28"/>
          <w:szCs w:val="28"/>
        </w:rPr>
        <w:t>2. Установить, что в 2026 году казначейскому сопровождению подлежат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счеты по муниципальным контрактам о поставке товаров, выполнении работ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казани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уг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ключаемым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мму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00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000,0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е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обеспечения муниципальных нужд  </w:t>
      </w:r>
      <w:r>
        <w:rPr>
          <w:sz w:val="28"/>
          <w:szCs w:val="28"/>
        </w:rPr>
        <w:t>бюджета МО Верхнечебеньковский сельсовет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с 1 января 2026 года индексируются на 8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ры окладов  иных работников  органов  местного самоуправления  МО Верхнечебеньковский сель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ий сельсовета на  2026 год и плановый период 2027 и  2028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6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Глава муниципального образования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Верхнечебеньковский сельсовет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беньковский сельсовет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 Х. З. Зинатуллин          ______________ Р.Б. Рахматуллин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00:00Z</dcterms:created>
  <dc:creator>gfu</dc:creator>
  <dc:description/>
  <cp:keywords/>
  <dc:language>en-US</dc:language>
  <cp:lastModifiedBy>User</cp:lastModifiedBy>
  <cp:lastPrinted>2023-02-20T10:13:00Z</cp:lastPrinted>
  <dcterms:modified xsi:type="dcterms:W3CDTF">2025-11-18T06:27:00Z</dcterms:modified>
  <cp:revision>9</cp:revision>
  <dc:subject/>
  <dc:title/>
</cp:coreProperties>
</file>